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rPr>
      </w:pPr>
      <w:r>
        <w:rPr>
          <w:rFonts w:cs="Courier New" w:ascii="Courier New" w:hAnsi="Courier New"/>
        </w:rPr>
        <w:t>(a)  Chapter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  Why study organic chemist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egin in this Chapter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In this chap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Organic chemistry defin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What organic chemistry is good fo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The history of organic chemist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How you can succeed in organic chemistry</w:t>
      </w:r>
    </w:p>
    <w:p>
      <w:pPr>
        <w:pStyle w:val="ListParagraph"/>
        <w:ind w:left="1440" w:hanging="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rganic chemistry.  Even the words sound confusing.  You already know the word “chemistry” and it probably reminds you of time spent in the laboratory, mixing chemicals together and waiting for something interesting to happen.  “Organic”, on the other hand, brings to mind the grocery store sight of apples on “sale” for six bucks a pound.  Put them together and what do you get?  Experiments on expensive produce?  Not quite.  Let’s find out mor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c)  What is organic chemistry?</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Organic chemistry is the study of carbon-containing molecules.  Most molecules that contain carbon are called “organic”;  the only exceptions are the oxides of carbon (CO, CO</w:t>
      </w:r>
      <w:r>
        <w:rPr>
          <w:rFonts w:cs="Courier New" w:ascii="Courier New" w:hAnsi="Courier New"/>
          <w:vertAlign w:val="subscript"/>
        </w:rPr>
        <w:t>2</w:t>
      </w:r>
      <w:r>
        <w:rPr>
          <w:rFonts w:cs="Courier New" w:ascii="Courier New" w:hAnsi="Courier New"/>
        </w:rPr>
        <w:t>) and ionic compounds containing the carbonate ion (CO</w:t>
      </w:r>
      <w:r>
        <w:rPr>
          <w:rFonts w:cs="Courier New" w:ascii="Courier New" w:hAnsi="Courier New"/>
          <w:vertAlign w:val="subscript"/>
        </w:rPr>
        <w:t>3</w:t>
      </w:r>
      <w:r>
        <w:rPr>
          <w:rFonts w:cs="Courier New" w:ascii="Courier New" w:hAnsi="Courier New"/>
          <w:vertAlign w:val="superscript"/>
        </w:rPr>
        <w:t>-2</w:t>
      </w:r>
      <w:r>
        <w:rPr>
          <w:rFonts w:cs="Courier New" w:ascii="Courier New" w:hAnsi="Courier New"/>
        </w:rPr>
        <w:t xml:space="preserve">).  Organic molecules almost always also contain hydrogen and commonly contain oxygen, nitrogen, sulfur, phosphorus, or the halogen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01fig01 – Drawing of three organic molecules – methane (all atoms shown), benzene (line drawing), and sucrose (line drawing).***</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From left to right, methane, benzene, and sucrose, demonstrate the wide variation between organic molecule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Definition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Definition</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Organic chemistry is the study of molecules that contain carbon (except for CO, CO</w:t>
      </w:r>
      <w:r>
        <w:rPr>
          <w:rFonts w:cs="Courier New" w:ascii="Courier New" w:hAnsi="Courier New"/>
          <w:vertAlign w:val="subscript"/>
        </w:rPr>
        <w:t>2</w:t>
      </w:r>
      <w:r>
        <w:rPr>
          <w:rFonts w:cs="Courier New" w:ascii="Courier New" w:hAnsi="Courier New"/>
        </w:rPr>
        <w:t>, and carbonat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Definition box***</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Now, you might think that the reliance on carbon as the main element might make organic chemistry one of the simplest branches of chemistry to learn.  Unfortunately, this isn’t the case.  Much like a puppy that’s eaten all the leftover coffee grounds, carbon atoms like to run around bonding to other carbon atoms as well as to atoms of other elements.  As a result, you frequently see carbon forming very long chains of atoms as well as many sized rings.  This flexibility in bonding means that there are an infinite number of possible organic compounds that can exist, millions of which are already known.  That’s pretty good for one eleme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Begin Chemistrivia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Chemistrivia</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 xml:space="preserve">Foods that are labeled as “organic” don’t contain any more or less carbon than other foods.  The label “organic” means something entirely different in this case, referring to the methods used to grow the food rather than the compounds of which the food is mad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Chemistrivia box***</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c)  What organic chemistry is good fo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A common question that chemistry students often have is “why do I have to take organic chemistry, anyway?”  It’s only natural to wonder this, particularly given that everybody studying to be a chemist, biologist, or medical worker are stuck taking it.  You’re probably wondering whether this is just a conspiracy put forth by the chemistry department to get more funding.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ell, Mr. (or Ms.) Smart Guy (or Gal), here are three examples of where you already use organic chemistry:</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d)  Filling the tan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en you go to your local gas station, you probably don’t give much thought to where the gasoline comes from.  You know it comes from an oil well located in a desert somewhere, that ships holding it have the annoying tendency to dump it on seals, and that big trucks full of it block traffic when you’re trying to get to work.  As you might guess, there’s more to the story than thi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01fig02:  Close-up of somebody filling their car at the gas pump***</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Organic chemistry by the gall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crude oil that’s pumped out of the ground is usually much too thick to burn in the gas tank of your car.  Unlike relatively clear gasoline, crude oil is fairly gummy and dark.  To make it into a motor fuel, oil refineries “crack” the very large organic molecules in crude oil to make smaller molecules, which are then separated via distillation to collect the compounds we normally find in gasoline.  Molecules too heavy to be incorporated into gasoline are made into other useful materials such as paraffin wax, asphalt, diesel fuel, and motor oils.  Without organic chemistry, none of this could happe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d)  Your plastic disco su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verybody loves the shiny look and slick feel of the polyester in a good disco outfit, but hardly anybody thinks about where the polyester comes from.  Unlike natural fibers, you’ll never see a field full of shiny polyester bushes or a herd of polyester sheep permanently adhered via static electricity to Farmer John’s barn.  Where does this stuff come from, anyw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01fig03:  Somebody wearing a fancy polyester suit***</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Clothing this beautiful can only come from one place – a chemistry lab!</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ince the 1950’s, the chemical company DuPont (who brought us the slogan “Better living through chemistry”) has brought us better living in the form of polyester and many other plastics.  As is the case with other polymers, polyester gets its name from the fact that it contains a chain of many (“poly”) ester organic groups.  In addition to making wide-collared shirts and stretchy pants, polyester is also used to make drink bottles, hoses, and fine carpets.  It’s truly a wonder material!</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d)  Aspirin:  Curing headaches for over a centu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tudents in the depths of history had it a lot harder than we do today.  Not only didn’t they have Wikipedia handy to answer all of their questions about the world (some of them correctly!) but they also didn’t have anything to relieve the headaches caused by staring at their books for hours at a time.  What was a good student to do?</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In the middle part of the 19</w:t>
      </w:r>
      <w:r>
        <w:rPr>
          <w:rFonts w:cs="Courier New" w:ascii="Courier New" w:hAnsi="Courier New"/>
          <w:vertAlign w:val="superscript"/>
        </w:rPr>
        <w:t>th</w:t>
      </w:r>
      <w:r>
        <w:rPr>
          <w:rFonts w:cs="Courier New" w:ascii="Courier New" w:hAnsi="Courier New"/>
        </w:rPr>
        <w:t xml:space="preserve"> century, salicylic acid was extracted from natural sources by, you guessed it, organic chemists.  This wonder drug was able to cure headaches and fever as if by magic.  Somewhat less magical was the way that it caused stomach bleeding and severe abdominal pain.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Fortunately, the not so magical salicylic acid was converted into the truly magical acetylsalicylic acid (the active</w:t>
      </w:r>
      <w:ins w:id="0" w:author="Kjirsten Wayman" w:date="2007-06-23T16:20:00Z">
        <w:r>
          <w:rPr>
            <w:rFonts w:cs="Courier New" w:ascii="Courier New" w:hAnsi="Courier New"/>
          </w:rPr>
          <w:t xml:space="preserve"> </w:t>
        </w:r>
      </w:ins>
      <w:r>
        <w:rPr>
          <w:rFonts w:cs="Courier New" w:ascii="Courier New" w:hAnsi="Courier New"/>
        </w:rPr>
        <w:t>ingredient in aspirin) in 1897 by the German chemist Felix Hoffmann.  In the years since, aspirin has been used as a treatment for pain, fever, inflammation, and as a possible treatment for stroke and heart attack.  All because of organic chemist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c)  Who invented organic chemist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ight now you’re having one of two thoughts:  You’re either convinced that organic chemistry will be lots of fun because it’s so useful or you’re still annoyed that you have to take organic chemistry and are looking for somebody to blame.  If you fall into this second category, I have bad news – the people who came up with this died a really long time ago.  So that you may properly despise their memories, let’s take a look at the inventors of this noble subjec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d)  Early chemist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arly chemistry was considerably different than what we now think of as organic chemistry.  Whereas modern organic chemists frequently focus their efforts on discovering new pharmaceutical products or other industrial processes, the alchemists of the past spent a great deal of their time trying to turn cheap metals into gold.  Tough this didn’t work out so well for them, they did manage to develop new dyes and paints, methods for refining metals and producing ceramics, and laboratory procedures such as distill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Chemistrivia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Chemistrivia</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Many of the greatest minds in history spent time working as alchemists, including Roger Bacon, St. Thomas Aquinas, and Isaac Newt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Chemistrivia box***</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d)  The beginnings of organic chemist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ith the start of the Enlightenment, people stopped looking at the world in a superstitious way and started investigating it through the systematic lens of science.  It was in this time that organic compounds (called “organic” because it was mistakenly thought that they all came from living things) started to be investigated.  The idea that only living things could make organic molecules was broken with the synthesis of urea in 1828, a compound found in urine.  The discovery that organic chemistry could be done in the lab sparked a revolution in the field.</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d)  Modern organic chemist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Nowadays, organic chemistry is used to make many of the things we take for granted in our daily lives.  The plastic wrap with which we wrap our leftovers is a polymer created using organic chemistry.  The antidepressants we take to keep from strangling our employers are brought to us through the hard work of organic and biochemists.  The Twinkies we use to fill our empty bellies while studying can be stored for centuries though the magic of… you guessed it… organic chemistry.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nd now, like it or not, you’re an organic chemist, to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01fig04:  A Twinki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Twinkies:  Standing proudly at the peak of scientific discovery!</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c)  How to do well in organic chemistry</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By now, you’re probably saying to yourself, “Hello Self.  They make a good case for studying organic chemistry.  But can </w:t>
      </w:r>
      <w:r>
        <w:rPr>
          <w:rFonts w:cs="Courier New" w:ascii="Courier New" w:hAnsi="Courier New"/>
          <w:i/>
        </w:rPr>
        <w:t>I</w:t>
      </w:r>
      <w:r>
        <w:rPr>
          <w:rFonts w:cs="Courier New" w:ascii="Courier New" w:hAnsi="Courier New"/>
        </w:rPr>
        <w:t xml:space="preserve"> do it?”  Talking to yourself is a sign of insanity, so maybe we should answer this ques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f course you can pass organic chemistry!  There’s nothing magical or mysterious about learning organic chemistry and we’ve never seen anybody who couldn’t get through their organic chemistry experience, provided that they were willing to work for it.  To give you a hand, here are some suggestions we strongly recommend you follow to make your organic chemistry experience a successful o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1b]  </w:t>
      </w:r>
      <w:r>
        <w:rPr>
          <w:rFonts w:cs="Courier New" w:ascii="Courier New" w:hAnsi="Courier New"/>
          <w:i/>
        </w:rPr>
        <w:t xml:space="preserve">Learn the vocabulary!  </w:t>
      </w:r>
      <w:r>
        <w:rPr>
          <w:rFonts w:cs="Courier New" w:ascii="Courier New" w:hAnsi="Courier New"/>
        </w:rPr>
        <w:t>If you want to understand this (or any other) field, you need to understand the language that’s being spoken.  All the memorization in the world does you no good if you don’t know what people are asking you!</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1b]  </w:t>
      </w:r>
      <w:r>
        <w:rPr>
          <w:rFonts w:cs="Courier New" w:ascii="Courier New" w:hAnsi="Courier New"/>
          <w:i/>
        </w:rPr>
        <w:t>Don’t memorize!  Instead, learn how things work!</w:t>
      </w:r>
      <w:r>
        <w:rPr>
          <w:rFonts w:cs="Courier New" w:ascii="Courier New" w:hAnsi="Courier New"/>
        </w:rPr>
        <w:t xml:space="preserve">  When you memorize things, you’re memorizing specific examples of how things work.  There’s nothing wrong with this, provided that these are the only examples that you ever come into contact with.  Unfortunately, given the fact that there are millions of known organic compounds, the chances are good that you won’t have memorized the right one.  In this book we’ll be discussing the general ways in which organic molecules behave.  By learning these methods you can figure out how any organic molecule will behave under any particular set of conditions rather than being limited to one molecule under one set of condi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S</w:t>
      </w:r>
      <w:r>
        <w:rPr>
          <w:rFonts w:cs="Courier New" w:ascii="Courier New" w:hAnsi="Courier New"/>
          <w:i/>
        </w:rPr>
        <w:t>low and steady wins the race!</w:t>
      </w:r>
      <w:r>
        <w:rPr>
          <w:rFonts w:cs="Courier New" w:ascii="Courier New" w:hAnsi="Courier New"/>
        </w:rPr>
        <w:t xml:space="preserve">  If you’re scheduled to take your organic chemistry final exam tomorrow, I have bad news for you – you’re doomed!  You simply cannot learn all of organic chemistry in an evening (or even in two).  Treat organic chemistry like a six foot long chili dog – digest it in small pieces rather than trying to absorb it all at on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1b]  </w:t>
      </w:r>
      <w:r>
        <w:rPr>
          <w:rFonts w:cs="Courier New" w:ascii="Courier New" w:hAnsi="Courier New"/>
          <w:i/>
        </w:rPr>
        <w:t>One size doesn’t fit all!</w:t>
      </w:r>
      <w:r>
        <w:rPr>
          <w:rFonts w:cs="Courier New" w:ascii="Courier New" w:hAnsi="Courier New"/>
        </w:rPr>
        <w:t xml:space="preserve">  When studying organic chemistry, some students have the tendency to assume that all chemical reactions occur in exactly the same way (which, coincidentally, happens to match whatever you studied that way).  Please remember that there’s a reason organic chemistry books are so thick – there’s a lot to know!  If you use common sense and hard work, you’ll be able to figure out how something work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rPr>
        <w:t xml:space="preserve">[1b]  </w:t>
      </w:r>
      <w:r>
        <w:rPr>
          <w:rFonts w:cs="Courier New" w:ascii="Courier New" w:hAnsi="Courier New"/>
          <w:i/>
        </w:rPr>
        <w:t>Don’t let other people scare you!</w:t>
      </w:r>
      <w:r>
        <w:rPr>
          <w:rFonts w:cs="Courier New" w:ascii="Courier New" w:hAnsi="Courier New"/>
        </w:rPr>
        <w:t xml:space="preserve">  Organic chemistry gets a bad rap for being hard.  Everybody has a best friend who “became a philosophy major because they couldn’t pass organic chemistry.”  Don’t let this bother you.  Just because some people have trouble with organic chemistry doesn’t mean you will.  After all, you’ve got us to guide you through it!</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d)  The least you need to kn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Organic chemistry is the study of molecules that contain carbon, with the exceptions of CO</w:t>
      </w:r>
      <w:r>
        <w:rPr>
          <w:rFonts w:cs="Courier New" w:ascii="Courier New" w:hAnsi="Courier New"/>
          <w:vertAlign w:val="subscript"/>
        </w:rPr>
        <w:t>2</w:t>
      </w:r>
      <w:r>
        <w:rPr>
          <w:rFonts w:cs="Courier New" w:ascii="Courier New" w:hAnsi="Courier New"/>
        </w:rPr>
        <w:t>, CO, and carbonat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Because carbon can bond to form many sized chains and rings, there are many millions of known organic compoun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Because so many different parts of our lives use organic chemistry, understanding organic chemistry will allow you to better understand the world in which you liv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Organic chemistry has developed from humble roots in alchemy into the wide-reaching experimental science it is today.</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b]  You can and will learn organic chemist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Calibri" w:cs="Arial"/>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Calibri" w:cs="Times New Roman"/>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22:01:00Z</dcterms:created>
  <dc:creator>Ian Guch</dc:creator>
  <dc:description/>
  <dc:language>en-US</dc:language>
  <cp:lastModifiedBy>Kjirsten Wayman</cp:lastModifiedBy>
  <cp:lastPrinted>2007-06-12T17:04:00Z</cp:lastPrinted>
  <dcterms:modified xsi:type="dcterms:W3CDTF">2007-10-02T22:01:00Z</dcterms:modified>
  <cp:revision>2</cp:revision>
  <dc:subject/>
  <dc:title>(a)  Chapter 1</dc:title>
</cp:coreProperties>
</file>